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/>
      </w:pPr>
      <w:r>
        <w:rPr/>
        <w:object w:dxaOrig="4791" w:dyaOrig="9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5pt;height:48.4pt" filled="f" o:ole="">
            <v:imagedata r:id="rId3" o:title=""/>
          </v:shape>
          <o:OLEObject Type="Embed" ProgID="" ShapeID="ole_rId2" DrawAspect="Content" ObjectID="_439185597" r:id="rId2"/>
        </w:object>
      </w:r>
      <w:r>
        <w:rPr/>
        <w:t xml:space="preserve">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IMP"/>
        <w:jc w:val="center"/>
        <w:rPr/>
      </w:pPr>
      <w:r>
        <w:rPr>
          <w:b/>
          <w:i/>
          <w:sz w:val="32"/>
          <w:u w:val="single"/>
        </w:rPr>
        <w:t>D.1.2.01 TECHNICKÁ ZPRÁVA</w:t>
      </w:r>
    </w:p>
    <w:p>
      <w:pPr>
        <w:pStyle w:val="NormlnIMP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NormlnIMP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   :         Trendis, spol. s r.o., Masarykova 1059, Veselí n/Mor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vestor :       </w:t>
      </w:r>
      <w:r>
        <w:rPr>
          <w:rFonts w:cs="Arial" w:ascii="Arial" w:hAnsi="Arial"/>
          <w:b/>
          <w:sz w:val="22"/>
        </w:rPr>
        <w:tab/>
        <w:t>SÚS  Jmk, Žerotínovo nám. 3/5, 601 82 Brno</w:t>
      </w:r>
    </w:p>
    <w:p>
      <w:pPr>
        <w:pStyle w:val="Normal"/>
        <w:ind w:firstLine="708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 xml:space="preserve">Stavba   : 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/>
        <w:t xml:space="preserve">                        </w:t>
      </w:r>
      <w:r>
        <w:rPr>
          <w:rFonts w:cs="Arial" w:ascii="Arial" w:hAnsi="Arial"/>
          <w:b/>
        </w:rPr>
        <w:t>RUČNÍ MYČKA NÁKLADNÍCH AU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</w:t>
      </w:r>
      <w:r>
        <w:rPr>
          <w:rFonts w:cs="Arial" w:ascii="Arial" w:hAnsi="Arial"/>
          <w:b/>
        </w:rPr>
        <w:t>TECHNICKÁ ZPRÁVA</w:t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Stupeň PD :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</w:t>
        <w:tab/>
        <w:t>1215 006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</w:t>
        <w:tab/>
        <w:t>TZ3125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jc w:val="both"/>
        <w:rPr>
          <w:sz w:val="20"/>
          <w:szCs w:val="20"/>
          <w:lang w:val="cs-CZ" w:eastAsia="cs-CZ"/>
        </w:rPr>
      </w:pPr>
      <w:r>
        <w:rPr>
          <w:sz w:val="20"/>
          <w:szCs w:val="20"/>
          <w:lang w:val="cs-CZ" w:eastAsia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Ý POPIS</w:t>
      </w:r>
    </w:p>
    <w:p>
      <w:pPr>
        <w:pStyle w:val="Textpsmene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. BOURACÍ PRÁ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řed započetím stavby bude nutno odstranit ocelovou konstrukci staré mycí rampy a v nezbytném rozsahu vybourat betonovou konstrukci zpevněné plochy kolem ní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Rovněž bude nutno přemístit stožár V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Ocelová vrata 300x330cm ve štítové zdi garáží budou vybourána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Tři páry větracích mřížek 30x30cm, které jsou osazeny ve zdi společné s   budovanou myčkou budou zdemontová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štítové zdi bude vybouráno 5ks otvorů 350x350mm pro osazení nových         větracích mříž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 zdi mezi technickou místností bude ve výšce 400mm nad podlahou vybourán technologický  otvor o prům. 20c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vůli propojení  mycího prostoru s technickou místnosí bude nutno vybourat  ve stávající obvodové zdi garáží tlusté 450mm otvor 1100x2100mm pro dveř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kna ve stávajícím objektu garáží budou demontová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vůli propojení základů bude nutno vybourat v úrovni betonové desky do stávajících základů 3 x drážku 15x10cm dlouhou 60cm, do níž bude vložena výztuž, která propojí základy.</w:t>
      </w:r>
    </w:p>
    <w:p>
      <w:pPr>
        <w:pStyle w:val="Normal"/>
        <w:jc w:val="both"/>
        <w:rPr/>
      </w:pPr>
      <w:r>
        <w:rPr>
          <w:rFonts w:cs="Arial" w:ascii="Arial" w:hAnsi="Arial"/>
        </w:rPr>
        <w:t>Uložení ocelového polorámu nosné konstrukce bude provedeno do kapes 300x300x250mm vysekaných do horní části zdi stávajících garáž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2. VÝKOP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kopy pro základové patky , pasy a středový kanálek  budou provedené s kolmými stěnami do nezámrzné hloubky 100cm pod budoucí upravený terén.  Výkop pro sedimentační jímku bude proveden jako pažený. Zemina z výkopů bude částečně použita na terénní úpravy. Přebytečná zemina bude odvezena a uložena na sklád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ZÁKLAD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celová konstrukce haly bude založena na železobetonových patkách. </w:t>
      </w:r>
      <w:r>
        <w:rPr>
          <w:rFonts w:cs="Arial" w:ascii="Arial" w:hAnsi="Arial"/>
        </w:rPr>
        <w:t>Základové patky budou vybetonovány  na podkladní mazanině a štěrkopískovém polštáři. Železobetonové patky pod sloupy budou ve dvou vrstvách vyztuženy svařovanou sítí. Patky budou po obvodu stavby propojeny želbet. pasem.  Kotvení sloupů OK bude čtyřmi šrouby M 24 do předvrtaných otvorů. Jejich typ a poloha jsou předepsané ve statickém výpočtu OK. Na patkách bude na podlití cementovou maltou bude provedeno vlastní kotvení pro sloupy OK. Kotvení sloupů bude zabetonováno hubeným betonem. V objektu myčky bude provedena železobetonová konstrukce podlahy, která bude vyspádována do stření části, kde bude proveden betonový žlab rozm. 600x5000x440mm,jehož dno bude jednostranně spádováno. Žlab bude zakrytý pororoštem. Podlaha i žlab budou izolovány proti průniku ropných látek fólií Ekoplast 806. Železobetonová deska podkladní mazaniny tl.150mm bude vyztužena sítí 8/150x150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lastová sedimentační jímka bude obetonována železobetononoou konstrukcí tl.200cm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dno výkopu bude po bvodě objektu položen zemnící pásek FeZn , který bude v označených místech vyveden nad terén. </w:t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4. SVISL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osnou konstrukci haly tvoří polorám z válcovaných nosníků HEA 160.  Modulová vzdálenost sloupů v podélném směru bude 4,4m. Sklon pultové střechy bude </w:t>
      </w:r>
      <w:r>
        <w:rPr>
          <w:rFonts w:cs="Arial" w:ascii="Arial" w:hAnsi="Arial"/>
          <w:sz w:val="20"/>
        </w:rPr>
        <w:t>12</w:t>
      </w:r>
      <w:r>
        <w:rPr>
          <w:rFonts w:cs="Arial" w:ascii="Arial" w:hAnsi="Arial"/>
        </w:rPr>
        <w:t xml:space="preserve">°. Volná strana střešní části rámů bude uložena na stávající obvodové zdi garáží. Ze tří stran bude myčka opláštěna sendvičovým panelem s vertikálním členěním tl.100m. V obou čelních stěnách objektu budou do ocelového rámu osazena vrata . V podélné stěně bude do opláštění osazen prosvětlovací pás. Opláštění haly naváže na betonový sokl vysoký 75cm, který bude proveden po obvodu hal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Prostor pro technickou místnost  4,4 x 2,5m  bude  ze stávajících garáží vyčleněna sádrokartonovou příčkou do vlhkého prostředí GKBI tl.150mm s tepelnou izolací tl.100mm. Výška příčky bude 4000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ová sedimentační jímka bude ze všech stran obetonována 100mm silnou vrstvou bet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í otvoru po zrušených vratech bude provedeno z cihelného zdiva v tl.450mm.</w:t>
      </w:r>
    </w:p>
    <w:p>
      <w:pPr>
        <w:pStyle w:val="Normal"/>
        <w:jc w:val="both"/>
        <w:rPr/>
      </w:pPr>
      <w:r>
        <w:rPr>
          <w:rFonts w:cs="Arial" w:ascii="Arial" w:hAnsi="Arial"/>
        </w:rPr>
        <w:t>- 6 ks otvorů  po zrušených větracích mřížkách 30x30cm ve zdi 45cm tl. bude zazdě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onstrukce volného konce rámu OK uložená na ocelové desky do vysekaných kapes bude rovněž obezdě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Veškerá ostění oken  budou vysprave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5.  VODOROVNÉ KONSTRUK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klady nade dveřmi do technické místnosti budou prefabrikované RZP. Strop nad vestavkem sociálního zařízení bude samonosný  a bude proveden ze sádrokartonu  D 131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6.  KONSTRUKCE STŘECH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zi střešní část konstrukce ocelových rámů haly  z HEA160 budou vevařeny ocelové vaznice U120, jejichž rozteč bude 150cm, na které budou položeny střešní panely tl.100mm s PUR jádrem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7.  PODLAHY  A MAZANIN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e podlahy v myčce bude následující :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mazanina                          50mm</w:t>
      </w:r>
    </w:p>
    <w:p>
      <w:pPr>
        <w:pStyle w:val="Normal"/>
        <w:jc w:val="both"/>
        <w:rPr/>
      </w:pPr>
      <w:r>
        <w:rPr>
          <w:rFonts w:cs="Arial" w:ascii="Arial" w:hAnsi="Arial"/>
        </w:rPr>
        <w:t>- želbet. konstrukce                          2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fólie EKOPLAST 806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podkladní beton. mazanina            15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štěrkopískové lože                          100m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8. VNITŘNÍ ÚPRAVY POVRCHU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endvičový panel má již finální úpravu povrchu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sádrokartonová příčka a strop budou dvojnásobně natřeny 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é otvory po vratech bude opatřen dvouvrstvou omítkou a dvojnásobně obílen, stejně jako otvory po zrušených větracích mřížkách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OBKLADY A DLAŽB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vodová zeď stávajících garáží bude v prostoru myčky chráněna proti možnému poškození tlakovou vodou keramickým obkladem do výšky 4m. Betonový sokl bude rovněž obložen keramickým obkladem. Veškerá stavbou dotčená ostění otvorů budou zapraven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0. VENKOVNÍ ÚPRAVY POVRCH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Opláštění haly ze sendvičových panelů má finální úpravu povrchu polyuretanovou barvou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- Zazděný otvor po vratech bude opatřen zevnitř štukovou omítkou, zvenčí fasádní  omítkou, která bude přizpůsobena stávajícímu povrchu objektu garáží ( břízolit ). Stejně tak zdivo zazděných  větracích mřížek.</w:t>
      </w:r>
    </w:p>
    <w:p>
      <w:pPr>
        <w:pStyle w:val="Normal"/>
        <w:ind w:left="120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1. VNITŘNÍ  VÝPLNĚ OTVORU      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vybouraného otvoru mezi myčkou a technickou místností budou osazeny plastové dveře bil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</w:rPr>
        <w:t xml:space="preserve">12. VENKOVNÍ VÝPLNĚ OTVORU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 opláštění severní fasády haly bude va výšce 2,20 m proveden prosvětlovací pás v hliníkovém rámu vysoký 140cm s výplní dvoukomůrkovým plastem, s šířkou tabulí 75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šechna stávající  okna do objektu garáží , na který stavba navazuje, budou vyměněna za nové, fixně zasklená izolačním dvojskl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veře z venkovního prostoru do technické místnosti budou plastové vstupní, barva bíl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rata na vjezdu a výjezdu z myčky budou rolovací, předsazená před fasád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íjecí buben v horní části bude zakapotován. Ve štítové zdi garáží budou, jako náhrada za zrušené, osazeny oboustranné větrací mřížky 300x300mm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3.  TEPELNÉ A  ZVUKOVÉ IZOLACE                                                                  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á izolace – PUR pěna je součástí panelů opláštění stěn a střech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Sádrokartonové příčky a strop technické místnosti budou zatepleny 10cm  silnou minerální rohož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4.  IZOLACE  PROTI VODĚ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V podlahové konstrukci  a pod kanálkem v myčce bude proti průniku ropných  látek  izolace z fólie Ekoplast 806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Na sádrokartonovém stropě sociálního přístavku bude pod tepelnou izolací parozábrana, na tepelné izolaci pak ochranná PE fólie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5.  STŘEŠNÍ KRYTINA</w:t>
      </w:r>
    </w:p>
    <w:p>
      <w:pPr>
        <w:pStyle w:val="Normal"/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cha objektu myčky bude pultová, o sklonu 12</w:t>
      </w:r>
      <w:r>
        <w:rPr>
          <w:rFonts w:cs="Arial" w:ascii="Arial" w:hAnsi="Arial"/>
          <w:sz w:val="20"/>
        </w:rPr>
        <w:t>°.</w:t>
      </w:r>
      <w:r>
        <w:rPr>
          <w:rFonts w:cs="Arial" w:ascii="Arial" w:hAnsi="Arial"/>
        </w:rPr>
        <w:t xml:space="preserve"> Bude opláštěna  střešními panely tl.100mm s PUR jádrem, které budou uloženy na ocelové vaznice . Do plochy střešního pláště budou vloženy  čtyři prosvětlovací panely o rozm. 1000x3000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6.  KLEMPÍŘSKÉ VÝROBKY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Veškeré klempířské výrobky budou provedeny z titanzinkového plech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>17.  ZÁMEČNICKÉ VÝROBK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běrná jímka v myčce bude olemována ocelovým úhelníkem a zakryta ocelovým rošte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ětrací mřížky do garáží budou oboustranné kovové 300x300m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18.  MALBY A NÁTĚR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mečnické výrobky a OK budou dvojnásobně natřeny syntetickou barvou  1x základní, 2x vrchní ( na fasádě v odstínu použitém na okolních stavbách)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ádrokartonové konstrukce budou dvojnásobně natřeny. Vnitřní omítané zdivo bude dvojnásobně obílen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. ZPEVNĚNÉ PLOCHY</w:t>
      </w:r>
    </w:p>
    <w:p>
      <w:pPr>
        <w:pStyle w:val="Normal"/>
        <w:spacing w:before="120" w:after="0"/>
        <w:ind w:left="-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ranách vjezdu a výjezdu do objektu myčky bude vybudována příjezdová komunikace široká 4,5m mezi obrubníky, s živičným povrche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A“</w:t>
        <w:tab/>
        <w:t>Navržená konstrukce zpevněné plochy má toto složení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82" w:type="dxa"/>
        <w:jc w:val="left"/>
        <w:tblInd w:w="-14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7546"/>
        <w:gridCol w:w="505"/>
        <w:gridCol w:w="531"/>
      </w:tblGrid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Beton asfaltový ABS II                                                               ČSN7361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Obalované kamenivo OKH III                                   ČSN 736121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Postřik spojovací  z asfaltu 0,7kg/m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amenivo KZC                                                          ČSN 736126                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180 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podní podkladní vrstva – štěrkodrť 0/63                 ČSN 736126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color w:val="000000"/>
              </w:rPr>
              <w:t>Zhutněná zemní pláň E</w:t>
            </w:r>
            <w:r>
              <w:rPr>
                <w:rFonts w:cs="Arial" w:ascii="Arial" w:hAnsi="Arial"/>
                <w:color w:val="000000"/>
                <w:position w:val="-5"/>
                <w:sz w:val="19"/>
                <w:szCs w:val="19"/>
              </w:rPr>
              <w:t>def, 2</w:t>
            </w:r>
            <w:r>
              <w:rPr>
                <w:rFonts w:cs="Arial" w:ascii="Arial" w:hAnsi="Arial"/>
                <w:color w:val="000000"/>
              </w:rPr>
              <w:t>=45MP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m</w:t>
            </w:r>
          </w:p>
        </w:tc>
      </w:tr>
      <w:tr>
        <w:trPr>
          <w:trHeight w:val="5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ke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49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m</w:t>
            </w:r>
          </w:p>
        </w:tc>
      </w:tr>
    </w:tbl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él komunikace je navržen zvýšený betonový obrubník ABO 2-15 (100/15/25cm) do bet.lože s betonovou boční opěrou. Živičný povrch komunikace bude po obou stranách lemován pásky betonové přídlažby.</w:t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psmene"/>
        <w:numPr>
          <w:ilvl w:val="0"/>
          <w:numId w:val="0"/>
        </w:numPr>
        <w:ind w:left="-1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vodnění zpevněných ploch.</w:t>
      </w:r>
    </w:p>
    <w:p>
      <w:pPr>
        <w:pStyle w:val="Textpsmene"/>
        <w:numPr>
          <w:ilvl w:val="0"/>
          <w:numId w:val="0"/>
        </w:numPr>
        <w:ind w:left="-120" w:hanging="0"/>
        <w:rPr/>
      </w:pPr>
      <w:r>
        <w:rPr>
          <w:rFonts w:cs="Arial" w:ascii="Arial" w:hAnsi="Arial"/>
        </w:rPr>
        <w:t>Komunikace bude mít v příčném směru spád 2%. od budovy do travnaté plochy , kde bude vsakovat.</w:t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lang w:val="cs-CZ"/>
        </w:rPr>
        <w:t>Veselí nad Moravou, srpen 2015</w:t>
        <w:tab/>
        <w:t xml:space="preserve">                                    Vypracoval:   Ježová</w:t>
      </w:r>
    </w:p>
    <w:sectPr>
      <w:headerReference w:type="default" r:id="rId4"/>
      <w:headerReference w:type="first" r:id="rId5"/>
      <w:type w:val="nextPage"/>
      <w:pgSz w:w="11906" w:h="16838"/>
      <w:pgMar w:left="2160" w:right="1418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85"/>
        </w:tabs>
        <w:ind w:left="78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18z0">
    <w:name w:val="WW8NumSt18z0"/>
    <w:qFormat/>
    <w:rPr>
      <w:rFonts w:ascii="Times New Roman" w:hAnsi="Times New Roman" w:cs="Times New Roman"/>
      <w:color w:val="000000"/>
    </w:rPr>
  </w:style>
  <w:style w:type="character" w:styleId="WW8NumSt21z0">
    <w:name w:val="WW8NumSt21z0"/>
    <w:qFormat/>
    <w:rPr>
      <w:rFonts w:ascii="Arial" w:hAnsi="Arial" w:cs="Arial"/>
      <w:color w:val="00000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yl2Char">
    <w:name w:val="Styl2 Char"/>
    <w:basedOn w:val="Standardnpsmoodstavce"/>
    <w:qFormat/>
    <w:rPr>
      <w:rFonts w:eastAsia="Times New Roman"/>
      <w:bCs/>
      <w:sz w:val="24"/>
      <w:szCs w:val="24"/>
    </w:rPr>
  </w:style>
  <w:style w:type="character" w:styleId="Styl4Char">
    <w:name w:val="Styl4 Char"/>
    <w:basedOn w:val="Standardnpsmoodstavce"/>
    <w:qFormat/>
    <w:rPr>
      <w:sz w:val="24"/>
      <w:szCs w:val="24"/>
      <w:lang w:val="en-US" w:bidi="ar-SA"/>
    </w:rPr>
  </w:style>
  <w:style w:type="character" w:styleId="Char">
    <w:name w:val="Char"/>
    <w:basedOn w:val="Standardnpsmoodstavce"/>
    <w:qFormat/>
    <w:rPr>
      <w:sz w:val="24"/>
      <w:szCs w:val="24"/>
      <w:lang w:val="en-US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  <w:lang w:val="cs-CZ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  <w:lang w:val="cs-CZ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  <w:lang w:val="cs-CZ"/>
    </w:rPr>
  </w:style>
  <w:style w:type="paragraph" w:styleId="RTFUndefined">
    <w:name w:val="RTF_Undefined"/>
    <w:basedOn w:val="Normal"/>
    <w:qFormat/>
    <w:pPr>
      <w:widowControl w:val="false"/>
    </w:pPr>
    <w:rPr>
      <w:sz w:val="20"/>
      <w:szCs w:val="20"/>
      <w:lang w:val="cs-CZ"/>
    </w:rPr>
  </w:style>
  <w:style w:type="paragraph" w:styleId="Styl2">
    <w:name w:val="Styl2"/>
    <w:basedOn w:val="Normal"/>
    <w:qFormat/>
    <w:pPr>
      <w:widowControl w:val="false"/>
      <w:spacing w:before="120" w:after="120"/>
      <w:ind w:left="360" w:firstLine="348"/>
      <w:jc w:val="both"/>
    </w:pPr>
    <w:rPr>
      <w:bCs/>
      <w:lang w:val="cs-CZ"/>
    </w:rPr>
  </w:style>
  <w:style w:type="paragraph" w:styleId="Styl4">
    <w:name w:val="Styl4"/>
    <w:basedOn w:val="Normal"/>
    <w:qFormat/>
    <w:pPr>
      <w:widowControl w:val="false"/>
      <w:spacing w:before="240" w:after="0"/>
      <w:ind w:firstLine="426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Cs w:val="20"/>
      <w:lang w:val="cs-CZ"/>
    </w:rPr>
  </w:style>
  <w:style w:type="paragraph" w:styleId="Normln1">
    <w:name w:val="Normální1"/>
    <w:basedOn w:val="Normal"/>
    <w:qFormat/>
    <w:pPr>
      <w:widowControl w:val="false"/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16:00Z</dcterms:created>
  <dc:creator> </dc:creator>
  <dc:description/>
  <cp:keywords/>
  <dc:language>en-US</dc:language>
  <cp:lastModifiedBy>Martin</cp:lastModifiedBy>
  <cp:lastPrinted>2015-08-27T12:11:00Z</cp:lastPrinted>
  <dcterms:modified xsi:type="dcterms:W3CDTF">2015-08-27T10:16:00Z</dcterms:modified>
  <cp:revision>2</cp:revision>
  <dc:subject/>
  <dc:title>      </dc:title>
</cp:coreProperties>
</file>